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НОВОБЕРЕЗ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» марта 2015                                                                                    № 1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Новоберезов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 Совета сельского поселения «Новоберезовское» от 25.11.2014 № 110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236"/>
        <w:ind w:left="2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Руководствуясь   статьёй   38   Устава   сельского поселения  «Новоберезовское»,  Совет  сельского  поселения «Новоберезовское</w:t>
      </w:r>
      <w:r>
        <w:rPr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Решение Совета сельского поселения «Новоберезовско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25.11.2014 № 110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е решение обнародова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березовское»                                                          А.А.Нази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300" w:after="24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2:07:00Z</dcterms:created>
  <dc:creator>User</dc:creator>
  <dc:description/>
  <cp:keywords/>
  <dc:language>en-US</dc:language>
  <cp:lastModifiedBy>User</cp:lastModifiedBy>
  <dcterms:modified xsi:type="dcterms:W3CDTF">2015-03-10T00:37:00Z</dcterms:modified>
  <cp:revision>6</cp:revision>
  <dc:subject/>
  <dc:title/>
</cp:coreProperties>
</file>